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ГО РАЗМЕРА ДЕФИЦИТА РАЙОННОГО БЮДЖ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rPr/>
      </w:pPr>
      <w:r>
        <w:rPr/>
        <w:t>Прогноз налоговых и неналоговых доходов районного бюджета на 2020 год       212 427,8   Дополнительный норматив НДФЛ на 2020 год                                                       - 168 719,3</w:t>
      </w:r>
    </w:p>
    <w:p>
      <w:pPr>
        <w:pStyle w:val="Normal"/>
        <w:rPr/>
      </w:pPr>
      <w:r>
        <w:rPr/>
        <w:t xml:space="preserve">                          </w:t>
      </w:r>
      <w:r>
        <w:rPr/>
        <w:t>Итого                                                                                                       43 708,5</w:t>
      </w:r>
    </w:p>
    <w:p>
      <w:pPr>
        <w:pStyle w:val="Normal"/>
        <w:rPr/>
      </w:pPr>
      <w:r>
        <w:rPr/>
        <w:t xml:space="preserve">Предельный объем  дефицита бюджета не должен превышать 5 %                            2 185,4     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5 60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том числе за счет изменения  остатков на счете                                                      5 608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ельного размера дефицита районного бюджета  соответствует требованиям бюджетного кодекс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21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7-27T08:03:00Z</dcterms:modified>
  <cp:revision>93</cp:revision>
  <dc:subject/>
  <dc:title/>
</cp:coreProperties>
</file>